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Advances in Food Science &amp; Techn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FSAT_1201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nges in the quality of snakehead fish oil (C. striata) with the addition of sea cucumber extract (Stichopodidae) during storage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30"/>
        <w:gridCol w:w="2790"/>
      </w:tblGrid>
      <w:tr>
        <w:trPr/>
        <w:tc>
          <w:tcPr>
            <w:tcW w:w="1306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manuscript important for the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Please write a few sentences on this manuscrip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s for additional references, please mention them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robably yes,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ry to write the title in a more typical way. For example, start it with phrases like this: "The effects of..."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When using abbreviations for the first time, give the full term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oo many subheadings in the methods section could be confusing for readers. Try to summarise some of them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ome sentences do not make sense in the manuscript, such as the beginning of the second paragraph of the introduction section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es, this is acceptab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, we have added the necessary term for the abbrevi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, we have simplified the metho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, we have corrected the false sentences</w:t>
            </w:r>
          </w:p>
        </w:tc>
      </w:tr>
      <w:tr>
        <w:trPr>
          <w:trHeight w:val="38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 xml:space="preserve">Is the language/English quality of the article suitable for </w:t>
            </w:r>
            <w:r>
              <w:rPr>
                <w:rFonts w:cs="Arial" w:ascii="Arial" w:hAnsi="Arial"/>
                <w:lang w:val="en-GB" w:eastAsia="en-US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should be improved to make text more convenient and understandable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sz w:val="20"/>
                <w:szCs w:val="20"/>
                <w:lang w:val="en-GB" w:bidi="fa-IR"/>
              </w:rPr>
            </w:r>
          </w:p>
        </w:tc>
      </w:tr>
      <w:tr>
        <w:trPr>
          <w:trHeight w:val="117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orrect the text in terms of punctu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t is recommended to separate the Result and Discussion sections to make the text more reader-friendly</w:t>
            </w:r>
            <w:r>
              <w:rPr>
                <w:rFonts w:cs="Arial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 we have corrected the punctu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sed on several submissions on JAFSAT, we often did not separate the results and discussions. Could we stick to the usual format?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 ethical issues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/>
      <w:drawing>
        <wp:inline distT="0" distB="0" distL="0" distR="0">
          <wp:extent cx="345948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5948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Cambria" w:hAnsi="Cambri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mbria" w:hAnsi="Cambri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AFSA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CPU 1039</cp:lastModifiedBy>
  <dcterms:modified xsi:type="dcterms:W3CDTF">2025-11-07T12:3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f90c8f5e5d35b671058d5fd45d4e370faa7bace28a7019deb337f57f46b844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